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полнительные выборы депутатов Думы Лысьвенского городского округа Пермского края по одномандатным избирательным округам №№ 2, 9 и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9 сентября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4.08.2021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Пермский кра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ов Сергей Борисович, дата рождения - 27 июня 1982 года, уровень образования - среднее профессиональное, сведения о профессиональном образовании - Лысьвенский политехнический колледж, 2001 г., основное место работы или службы, занимаемая должность, род занятий - временно неработающий, место жительства - Пермский край, Лысьвенский городской округ, д.Липовая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 Лысьвен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ирнов Александр Николаевич, дата рождения - 8 мая 1958 года, уровень образования - высшее, сведения о профессиональном образовании - Московский университет потребительской кооперации, 1999 г., основное место работы или службы, занимаемая должность, род занятий - ООО "Добрый Доктор", заместитель генерального директора, место жительства - Пермский край, г. 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отрин Сергей Леонидович, дата рождения - 9 октября 1964 года, уровень образования - высшее, сведения о профессиональном образовании - Пермский государственный технический университет, 1993 г., основное место работы или службы, занимаемая должность, род занятий - временно неработающий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социалистической политической партии "СПРАВЕДЛИВАЯ РОССИЯ-ПАТРИОТЫ-ЗА ПРАВДУ" в Пермском кра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Одномандатный избирательный округ №9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яршинов Алексей Александрович, дата рождения - 27 февраля 1977 года, уровень образования - высшее, сведения о профессиональном образовании - НОУ ВПО "Санкт-Петербургский институт внешнеэкономических связей, экономики и права", 2007 г., основное место работы или службы, занимаемая должность, род занятий - муниципальное унитарное предприятие "Ритуальные услуги и санитарная очистка города", директор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 Лысьвен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ин Николай Валерьевич, дата рождения - 16 апреля 1984 года, уровень образования - высшее, сведения о профессиональном образовании - Государственное образовательное учреждение высшего профессионального образования "Уральский государственный технический университет - УПИ", 2007 г., основное место работы или службы, занимаемая должность, род занятий - МУУП "РУСО", главный инженер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8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ирнов Дмитрий Александрович, дата рождения - 23 февраля 2000 года, уровень образования - высшее, сведения о профессиональном образовании - Негосударственная автономная некоммерческая организация высшего образования "Институт мировых цивилизаций" г.Москва, 2021 г., основное место работы или службы, занимаемая должность, род занятий - НАНО ВО "ИМЦ", специалист по информационным системам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Одномандатный избирательный округ №1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рылов Егор Юрьевич, дата рождения - 27 декабря 1988 года, уровень образования - высшее, сведения о профессиональном образовании - ФГБОУ ВПО "Уральский государственный лесотехнический университет", 2013 г., основное место работы или службы, занимаемая должность, род занятий - ООО "Мировой инструмент", менеджер по продажам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шкова Елена Игоревна, дата рождения - 9 мая 1979 года, уровень образования - высшее, сведения о профессиональном образовании - Негосударственное образовательное учреждение высшего профессионального образования "Пермский институт муниципального управления" (Высшая школа приватизации и предпринимательства), 2011 г., основное место работы или службы, занимаемая должность, род занятий - ООО "Комбинат питания", главный бухгалтер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ьцев Станислав Сергеевич, дата рождения - 19 ноября 1981 года, уровень образования - среднее профессиональное, сведения о профессиональном образовании - ГБПОУ "Уральский медицинский колледж", 2001 г., основное место работы или службы, занимаемая должность, род занятий - ООО "Комбинат питания", директор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 Лысьвен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.п.3-7 ст.35.1 ФЗ "Об основных гарантиях…" № 67-ФЗ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/0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ышкин Павел Николаевич, дата рождения - 5 ноября 1986 года, уровень образования - высшее, сведения о профессиональном образовании - Ордена Трудового Красного Знамени ФГБОУ ВО "Московский технический университет связи и информатики", 2016 г., основное место работы или службы, занимаемая должность, род занятий - ООО "Информ Сервис", технический специалист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олов Александр Сергеевич, дата рождения - 18 марта 1971 года, уровень образования - среднее профессиональное, сведения о профессиональном образовании - Среднее профессиональное техническое училище № 6, 1989 г., основное место работы или службы, занимаемая должность, род занятий - ООО "ТД Урал ИНВЕСТ", слесарь механосборочных работ, место жительства - Пермский край, г.Лысь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4.08.2021 14:19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20:00Z</dcterms:created>
  <dc:creator>admin</dc:creator>
  <dc:description/>
  <dc:language>en-US</dc:language>
  <cp:lastModifiedBy>admin</cp:lastModifiedBy>
  <cp:lastPrinted>2021-08-04T14:20:00Z</cp:lastPrinted>
  <dcterms:modified xsi:type="dcterms:W3CDTF">2021-08-04T09:20:00Z</dcterms:modified>
  <cp:revision>2</cp:revision>
  <dc:subject/>
  <dc:title/>
</cp:coreProperties>
</file>