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Пермского края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9 сентября 202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31.07.2021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Пермский край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18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белев Андрей Геннадьевич, дата рождения - 30 апреля 1978 года, уровень образования - высшее, сведения о профессиональном образовании - Государственное образовательное учреждение высшего профессионального образования "Кубанский государственный университет" г.Краснодар, 2004 г., основное место работы или службы, занимаемая должность, род занятий - Общество с ограниченной ответственностью "Лысьва-теплоэнерго", директор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Социалистической политической партии «СПРАВЕДЛИВАЯ РОССИЯ – ПАТРИОТЫ – ЗА ПРАВДУ», Председатель Совета Местного отделения Социалистической политической партии «СПРАВЕДЛИВАЯ РОССИЯ – ПАТРИОТЫ – ЗА ПРАВДУ» в Лысьвенском городском округе Пермского края, член Совета Регионального отделения Социалистической политической партии «СПРАВЕДЛИВАЯ РОССИЯ – ПАТРИОТЫ – ЗА ПРАВДУ» в Пермском кра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социалистической политической партии "СПРАВЕДЛИВАЯ РОССИЯ-ПАТРИОТЫ-ЗА ПРАВДУ" в Пермском кра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колов Аркадий Петрович, дата рождения - 1 февраля 1948 года, уровень образования - высшее, сведения о профессиональном образовании - Пермский политехнический институт, 1977 г., основное место работы или службы, занимаемая должность, род занятий - пенсионер, место жительства - Пермский край, Краснокамский городской округ, Краснокамск гор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"Политической партии "Российская объединенная демократическая партия "ЯБЛОК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"Российская объединё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.3-7 ст.35.1 ФЗ "Об основных гарантиях…" № 67-Ф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/0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мирнов Александр Николаевич, дата рождения - 8 мая 1958 года, уровень образования - высшее, сведения о профессиональном образовании - Московский университет потребительской кооперации, 1999 г., основное место работы или службы, занимаемая должность, род занятий - ООО "Добрый Доктор", заместитель генерального директора, место жительства - Пермский край, Лысьвенский городской округ, город 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.3-7 ст.35.1 ФЗ "Об основных гарантиях…" № 67-Ф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пелев Владислав Михайлович, дата рождения - 13 мая 1981 года, уровень образования - высшее, сведения о профессиональном образовании - Профессиональное училище №55, 1999 г.; Федеральное государственное автономное образовательное учреждение высшего образования "Пермский национальный исследовательский политехнический университет", г.Пермь, 2021 г., основное место работы или службы, занимаемая должность, род занятий - Лысьвенский завод нефтяного машиностроения, слесарь по контрольно-измерительным приборам и автоматики 4 разряда метрологической службы, место жительства - Пермский край, г. 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артии "ПЕРМСКОГО КРАЕВОГО ОТДЕЛЕНИЯ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.3-7 ст.35.1 ФЗ "Об основных гарантиях…" № 67-Ф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лькин Илья Григорьевич, дата рождения - 6 августа 1973 года, уровень образования - высшее, сведения о профессиональном образовании - Пермский государственный университет, 1995 г., основное место работы или службы, занимаемая должность, род занятий - Акционерное общество "Управляющая компания индустриальных (промышленных) парков Пермского края", генеральный директор, депутат Законодательного Собрания Пермского края, осуществляет свои полномочия на непостоянной основе, место жительства - Пермский край, г.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Всероссийской политической партии "ЕДИНАЯ РОССИЯ" Пермского кр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.3-7 ст.35.1 ФЗ "Об основных гарантиях…" № 67-Ф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2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31.07.2021 16:38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1:39:00Z</dcterms:created>
  <dc:creator>admin</dc:creator>
  <dc:description/>
  <dc:language>en-US</dc:language>
  <cp:lastModifiedBy>admin</cp:lastModifiedBy>
  <cp:lastPrinted>2021-07-31T16:39:00Z</cp:lastPrinted>
  <dcterms:modified xsi:type="dcterms:W3CDTF">2021-07-31T11:39:00Z</dcterms:modified>
  <cp:revision>2</cp:revision>
  <dc:subject/>
  <dc:title/>
</cp:coreProperties>
</file>